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DELOVNI LIST</w:t>
      </w:r>
    </w:p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  <w:t>Vezava električnih elementov – SKUPINA 1</w:t>
      </w:r>
    </w:p>
    <w:p>
      <w:pPr>
        <w:pStyle w:val="Normal"/>
        <w:spacing w:before="0" w:after="120"/>
        <w:rPr>
          <w:caps/>
          <w:sz w:val="28"/>
          <w:szCs w:val="28"/>
          <w:lang w:val="sl-SI"/>
        </w:rPr>
      </w:pPr>
      <w:r>
        <w:rPr>
          <w:caps/>
          <w:sz w:val="28"/>
          <w:szCs w:val="28"/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trebščine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tri 1,5 V baterije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žarnica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električni upornik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voltmeter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ampermeter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električne žice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1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 xml:space="preserve">V električni krog povežite žarnico in eno, dve ter nazadnje še tri baterije (kot je prikazano na sliki) ter pod </w:t>
      </w:r>
      <w:r>
        <w:rPr>
          <w:i/>
          <w:lang w:val="sl-SI"/>
        </w:rPr>
        <w:t>Ugotovitve</w:t>
      </w:r>
      <w:r>
        <w:rPr>
          <w:lang w:val="sl-SI"/>
        </w:rPr>
        <w:t xml:space="preserve"> zapišite, kaj opazite, ko povečujete število baterij. Bodite pozorni, da bodo poli baterij obrnjeni enako.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1823720</wp:posOffset>
                </wp:positionV>
                <wp:extent cx="2697480" cy="1898650"/>
                <wp:effectExtent l="3810" t="9525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7480" cy="1898640"/>
                          <a:chOff x="0" y="0"/>
                          <a:chExt cx="2697480" cy="1898640"/>
                        </a:xfrm>
                      </wpg:grpSpPr>
                      <wps:wsp>
                        <wps:cNvSpPr/>
                        <wps:spPr>
                          <a:xfrm>
                            <a:off x="5760" y="290160"/>
                            <a:ext cx="57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90160"/>
                            <a:ext cx="0" cy="125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95680" cy="189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60" y="289440"/>
                              <a:ext cx="0" cy="125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0"/>
                              <a:ext cx="537120" cy="537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290160"/>
                              <a:ext cx="104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200" y="290160"/>
                              <a:ext cx="537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82960"/>
                              <a:ext cx="2694960" cy="715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59280"/>
                                <a:ext cx="11455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39040" y="1440"/>
                                <a:ext cx="10908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8200"/>
                                  <a:ext cx="1440" cy="35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40" y="0"/>
                                  <a:ext cx="0" cy="714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1520" y="0"/>
                                <a:ext cx="10908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8560"/>
                                  <a:ext cx="1440" cy="35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0"/>
                                  <a:ext cx="0" cy="714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50280" y="35748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79320" y="0"/>
                                <a:ext cx="10908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8560"/>
                                  <a:ext cx="1440" cy="35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0"/>
                                  <a:ext cx="0" cy="714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8080" y="35748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7320" y="359280"/>
                                <a:ext cx="10076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pt;margin-top:143.6pt;width:212.35pt;height:149.45pt" coordorigin="2300,2872" coordsize="4247,2989">
                <v:line id="shape_0" from="2309,3329" to="3215,3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48,3329" to="6548,5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300;top:2872;width:4244;height:2989">
                  <v:line id="shape_0" from="2309,3328" to="2309,53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4852;top:2872;width:845;height:845;mso-wrap-style:none;v-text-anchor:middle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206,3329" to="4851,3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3329" to="6544,3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300;top:4735;width:4243;height:1126">
                    <v:line id="shape_0" from="2300,5301" to="4103,530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094;top:4737;width:171;height:1124">
                      <v:line id="shape_0" from="4094,5018" to="4095,55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66,4737" to="4266,58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44;top:4735;width:171;height:1124">
                      <v:line id="shape_0" from="4444,5016" to="4445,55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16,4735" to="4616,58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269,5298" to="4437,52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787;top:4735;width:171;height:1124">
                      <v:line id="shape_0" from="4787,5016" to="4788,55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59,4735" to="4959,58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612,5298" to="4780,52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57,5301" to="6543,53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601335" cy="3657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240" cy="3657600"/>
                          <a:chOff x="0" y="0"/>
                          <a:chExt cx="560124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008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20" y="291960"/>
                            <a:ext cx="0" cy="126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1960"/>
                            <a:ext cx="57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539640" cy="542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291960"/>
                            <a:ext cx="104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291960"/>
                            <a:ext cx="53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291960"/>
                            <a:ext cx="0" cy="126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95200"/>
                            <a:ext cx="2698920" cy="72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1080"/>
                              <a:ext cx="1149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361080"/>
                              <a:ext cx="14389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80360"/>
                              <a:ext cx="720" cy="36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0"/>
                              <a:ext cx="0" cy="72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760" y="0"/>
                            <a:ext cx="2698200" cy="1916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55920"/>
                              <a:ext cx="11505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555920"/>
                              <a:ext cx="12279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8760" y="1194480"/>
                              <a:ext cx="10908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1440" cy="36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0"/>
                                <a:ext cx="0" cy="72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290880"/>
                              <a:ext cx="0" cy="126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0"/>
                              <a:ext cx="57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539280" cy="5421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291600"/>
                              <a:ext cx="1042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200" y="291600"/>
                              <a:ext cx="539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291600"/>
                              <a:ext cx="0" cy="126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4760" y="1194480"/>
                              <a:ext cx="10908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1440" cy="36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0"/>
                                <a:ext cx="0" cy="72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3520" y="1555920"/>
                              <a:ext cx="10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05pt;height:288pt" coordorigin="0,0" coordsize="8821,5760">
                <v:rect id="shape_0" stroked="f" o:allowincell="f" style="position:absolute;left:1;top:0;width:881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460" to="1,245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460" to="908,4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1;top:0;width:849;height:854;mso-wrap-style:none;v-text-anchor:middle;mso-position-horizontal-relative:char" type="_x0000_t123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09,460" to="2550,4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01,460" to="4250,4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251,460" to="4251,245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0;top:1882;width:4249;height:1138">
                  <v:line id="shape_0" from="0,2451" to="1810,245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4,2451" to="4249,24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9,2166" to="1809,273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4,1882" to="1984,30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502;top:0;width:4248;height:3017">
                  <v:line id="shape_0" from="4502,2450" to="6313,245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6,2450" to="8749,24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311;top:1881;width:171;height:1136">
                    <v:line id="shape_0" from="6311,2165" to="6312,27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83,1881" to="6483,301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502,458" to="4502,244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2,459" to="5408,4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51;top:0;width:848;height:853;mso-wrap-style:none;v-text-anchor:middle;mso-position-horizontal-relative:char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5409,459" to="7050,4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901,459" to="8749,4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751,459" to="8751,244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651;top:1881;width:171;height:1136">
                    <v:line id="shape_0" from="6651,2165" to="6652,27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23,1881" to="6823,301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476,2450" to="6644,24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/>
      </w:pPr>
      <w:r>
        <w:rPr>
          <w:i/>
          <w:lang w:val="sl-SI"/>
        </w:rPr>
        <w:t>Ugotovitve</w:t>
      </w:r>
      <w:r>
        <w:rPr>
          <w:lang w:val="sl-SI"/>
        </w:rPr>
        <w:t>: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120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120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  <w:r>
        <w:br w:type="page"/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b/>
          <w:lang w:val="sl-SI"/>
        </w:rPr>
        <w:t>Poskus 2</w:t>
      </w:r>
    </w:p>
    <w:p>
      <w:pPr>
        <w:pStyle w:val="Normal"/>
        <w:spacing w:before="0" w:after="120"/>
        <w:jc w:val="both"/>
        <w:rPr>
          <w:spacing w:val="-4"/>
          <w:lang w:val="sl-SI"/>
        </w:rPr>
      </w:pPr>
      <w:r>
        <w:rPr>
          <w:spacing w:val="-4"/>
          <w:lang w:val="sl-SI"/>
        </w:rPr>
        <w:t>V električni krog povežite upornik, ampermeter in voltmeter, kot je prikazano na slikah. Za različno število v tokokrog vezanih baterij izmerite pripadajoče tokove in napetosti na uporniku ter jih vpišite v tabelo.</w:t>
      </w:r>
    </w:p>
    <w:p>
      <w:pPr>
        <w:pStyle w:val="Normal"/>
        <w:spacing w:before="0" w:after="120"/>
        <w:rPr>
          <w:lang w:val="sl-SI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1960</wp:posOffset>
                </wp:positionH>
                <wp:positionV relativeFrom="paragraph">
                  <wp:posOffset>10160</wp:posOffset>
                </wp:positionV>
                <wp:extent cx="2386965" cy="2421890"/>
                <wp:effectExtent l="8890" t="1016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2421720"/>
                          <a:chOff x="0" y="0"/>
                          <a:chExt cx="2386800" cy="2421720"/>
                        </a:xfrm>
                      </wpg:grpSpPr>
                      <wps:wsp>
                        <wps:cNvSpPr/>
                        <wps:spPr>
                          <a:xfrm>
                            <a:off x="478080" y="777960"/>
                            <a:ext cx="477360" cy="46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86800" cy="2421720"/>
                          </a:xfrm>
                        </wpg:grpSpPr>
                        <wps:wsp>
                          <wps:cNvSpPr/>
                          <wps:spPr>
                            <a:xfrm>
                              <a:off x="1433160" y="0"/>
                              <a:ext cx="477360" cy="46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760"/>
                              <a:ext cx="2386800" cy="2379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069640"/>
                                <a:ext cx="10180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320" y="2069640"/>
                                <a:ext cx="10864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6640" y="1756440"/>
                                <a:ext cx="96480" cy="62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5520"/>
                                  <a:ext cx="1440" cy="311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0"/>
                                  <a:ext cx="0" cy="623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720" y="975600"/>
                                <a:ext cx="0" cy="109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76320"/>
                                <a:ext cx="47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0" y="976320"/>
                                <a:ext cx="0" cy="109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1800" y="757800"/>
                                <a:ext cx="44640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86920" y="0"/>
                                <a:ext cx="935280" cy="974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" y="193680"/>
                                  <a:ext cx="1440" cy="78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8800" y="193680"/>
                                  <a:ext cx="1440" cy="78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400"/>
                                  <a:ext cx="2484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194400"/>
                                  <a:ext cx="2145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5280" y="0"/>
                                  <a:ext cx="44496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07800" y="1756440"/>
                                <a:ext cx="96480" cy="62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5520"/>
                                  <a:ext cx="1440" cy="311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0"/>
                                  <a:ext cx="0" cy="623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09520" y="206964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3640" y="888480"/>
                                <a:ext cx="1430640" cy="18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120"/>
                                  <a:ext cx="383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800" y="87120"/>
                                  <a:ext cx="412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0"/>
                                  <a:ext cx="6350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8pt;margin-top:0.8pt;width:187.85pt;height:190.6pt" coordorigin="4696,16" coordsize="3757,3812">
                <v:oval id="shape_0" fillcolor="white" stroked="t" o:allowincell="f" style="position:absolute;left:5449;top:1241;width:751;height:73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4696;top:16;width:3757;height:3812">
                  <v:oval id="shape_0" fillcolor="white" stroked="t" o:allowincell="f" style="position:absolute;left:6953;top:16;width:751;height:7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4696;top:82;width:3757;height:3747">
                    <v:line id="shape_0" from="4696,3341" to="6298,334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44,3341" to="8454,33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297;top:2848;width:151;height:981">
                      <v:line id="shape_0" from="6297,3093" to="6298,35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49,2848" to="6449,38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697,1618" to="4697,333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97,1619" to="5447,16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55,1619" to="8455,33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549;top:1275;width:702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565;top:82;width:1472;height:1533">
                      <v:line id="shape_0" from="6571,387" to="6572,16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28,387" to="8029,16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65,388" to="6955,38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00,388" to="8037,38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046;top:82;width:700;height:5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598;top:2848;width:151;height:981">
                      <v:line id="shape_0" from="6598,3093" to="6599,35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50,2848" to="6750,38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6443,3341" to="6592,33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198;top:1481;width:2253;height:293">
                      <v:line id="shape_0" from="6198,1618" to="6800,16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02,1618" to="8450,16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6801;top:1481;width:999;height:292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4914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915080"/>
                          <a:chOff x="0" y="0"/>
                          <a:chExt cx="5715000" cy="491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2286000"/>
                            <a:ext cx="2511360" cy="2508840"/>
                          </a:xfrm>
                        </wpg:grpSpPr>
                        <wps:wsp>
                          <wps:cNvSpPr/>
                          <wps:spPr>
                            <a:xfrm>
                              <a:off x="1505520" y="0"/>
                              <a:ext cx="501480" cy="48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4080"/>
                              <a:ext cx="2511360" cy="2444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1004760"/>
                                <a:ext cx="0" cy="1121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744840"/>
                                <a:ext cx="500400" cy="48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1004760"/>
                                <a:ext cx="50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920" y="1004760"/>
                                <a:ext cx="0" cy="1121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3840" y="779040"/>
                                <a:ext cx="4694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51000" y="0"/>
                                <a:ext cx="982440" cy="1001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" y="200880"/>
                                  <a:ext cx="1440" cy="80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960" y="200880"/>
                                  <a:ext cx="1440" cy="80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880"/>
                                  <a:ext cx="2610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720" y="200880"/>
                                  <a:ext cx="225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400" y="0"/>
                                  <a:ext cx="4680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03960"/>
                                <a:ext cx="2508840" cy="640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22200"/>
                                  <a:ext cx="106632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0920" y="1440"/>
                                  <a:ext cx="101520" cy="63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1440" cy="319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0" cy="63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7920" y="0"/>
                                  <a:ext cx="101520" cy="63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1440" cy="319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0" cy="63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4600" y="3200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0600" y="0"/>
                                  <a:ext cx="101520" cy="63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1440" cy="319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0" cy="63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66920" y="3200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1040" y="322200"/>
                                  <a:ext cx="9378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6920" y="901080"/>
                                <a:ext cx="15044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360"/>
                                  <a:ext cx="402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0640" y="90360"/>
                                  <a:ext cx="433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840" y="0"/>
                                  <a:ext cx="66816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29000" y="2851200"/>
                            <a:ext cx="21718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Št. bater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[A]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[V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9000" y="2857680"/>
                            <a:ext cx="212904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0"/>
                              <a:ext cx="212904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0"/>
                              <a:ext cx="720" cy="160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0"/>
                              <a:ext cx="720" cy="160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72080" y="3200400"/>
                            <a:ext cx="343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" y="38160"/>
                            <a:ext cx="2400840" cy="2399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1007640"/>
                              <a:ext cx="0" cy="108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1008360"/>
                              <a:ext cx="0" cy="108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81280"/>
                              <a:ext cx="2399760" cy="61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08520"/>
                                <a:ext cx="10231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960" y="308520"/>
                                <a:ext cx="1279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1680" y="154080"/>
                                <a:ext cx="720" cy="308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960" y="0"/>
                                <a:ext cx="0" cy="617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2398320" cy="122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360"/>
                                <a:ext cx="47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9520" y="758880"/>
                                <a:ext cx="511920" cy="46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8800" cy="46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80" y="34200"/>
                                  <a:ext cx="447840" cy="3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9320" y="0"/>
                                <a:ext cx="944280" cy="100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44280" cy="1007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240" y="235440"/>
                                    <a:ext cx="1800" cy="772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0"/>
                                    <a:ext cx="478800" cy="46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6720" y="235440"/>
                                    <a:ext cx="1440" cy="772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440"/>
                                    <a:ext cx="25092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6480" y="235440"/>
                                    <a:ext cx="21780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2600" y="41760"/>
                                  <a:ext cx="44820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l-SI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9040" y="921240"/>
                                <a:ext cx="143964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5680"/>
                                  <a:ext cx="38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85680"/>
                                  <a:ext cx="414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0"/>
                                  <a:ext cx="6393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87pt" coordorigin="0,0" coordsize="9000,7740">
                <v:rect id="shape_0" stroked="f" o:allowincell="f" style="position:absolute;left:0;top:0;width:899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3600;width:3954;height:3950">
                  <v:oval id="shape_0" fillcolor="white" stroked="t" o:allowincell="f" style="position:absolute;left:2550;top:3600;width:789;height:757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179;top:3701;width:3954;height:3849">
                    <v:line id="shape_0" from="189,5283" to="189,704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77;top:4874;width:787;height:757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189,5283" to="976,528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2,5283" to="4132,704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83;top:4928;width:738;height:60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sl-SI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49;top:3701;width:1546;height:1577">
                      <v:line id="shape_0" from="2155,4017" to="2156,527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86,4017" to="3687,527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9,4017" to="2559,401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41,4017" to="3695,401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54;top:3701;width:736;height:60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9;top:6542;width:3950;height:1008">
                      <v:line id="shape_0" from="179,7049" to="1857,7050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850;top:6544;width:159;height:1006">
                        <v:line id="shape_0" from="1850,6795" to="1851,7297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10,6544" to="2010,755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76;top:6542;width:159;height:1006">
                        <v:line id="shape_0" from="2176,6793" to="2177,729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36,6542" to="2336,7548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013,7046" to="2170,704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495;top:6542;width:159;height:1006">
                        <v:line id="shape_0" from="2495,6793" to="2496,729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55,6542" to="2655,7548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332,7046" to="2489,704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53,7049" to="4129,705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65;top:5120;width:2368;height:304">
                      <v:line id="shape_0" from="1765,5262" to="2398,526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51,5262" to="4133,526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399;top:5120;width:1051;height:303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shape id="shape_0" stroked="f" o:allowincell="f" style="position:absolute;left:5400;top:4490;width:341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Št. bateri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[A]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[V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0;top:4500;width:3352;height:2519">
                  <v:line id="shape_0" from="5400,4880" to="8752,4880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6776,4500" to="6776,70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46,4500" to="7646,701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40;top:5040;width:53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;top:60;width:3780;height:3777">
                  <v:line id="shape_0" from="15,1647" to="15,334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795,1648" to="3795,33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4;top:2865;width:3778;height:972">
                    <v:line id="shape_0" from="14,3351" to="1624,3351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78,3351" to="3792,335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23,3108" to="1623,359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78,2865" to="1778,383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;top:60;width:3776;height:1925">
                    <v:line id="shape_0" from="15,1648" to="769,164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770;top:1255;width:806;height:730">
                      <v:oval id="shape_0" fillcolor="white" stroked="t" o:allowincell="f" style="position:absolute;left:770;top:1255;width:753;height:72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871;top:1309;width:704;height:5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935;top:60;width:1486;height:1586">
                      <v:group id="shape_0" style="position:absolute;left:1935;top:60;width:1486;height:1586">
                        <v:line id="shape_0" from="1940,431" to="1942,1646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325;top:60;width:753;height:728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3410,431" to="3411,1646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35,431" to="2329,432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79,431" to="3421,432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380;top:126;width:705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sl-SI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525;top:1511;width:2266;height:290">
                      <v:line id="shape_0" from="1525,1646" to="2130,164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9,1646" to="3791,164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131;top:1511;width:1006;height:289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lang w:val="sl-SI"/>
        </w:rPr>
        <w:t>Z besedami opišite zveze med:</w:t>
      </w:r>
    </w:p>
    <w:p>
      <w:pPr>
        <w:pStyle w:val="Normal"/>
        <w:numPr>
          <w:ilvl w:val="0"/>
          <w:numId w:val="2"/>
        </w:numPr>
        <w:spacing w:before="0" w:after="120"/>
        <w:rPr>
          <w:lang w:val="sl-SI"/>
        </w:rPr>
      </w:pPr>
      <w:r>
        <w:rPr>
          <w:lang w:val="sl-SI"/>
        </w:rPr>
        <w:t xml:space="preserve">številom baterij in velikostjo električnega toka, 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lang w:val="sl-SI"/>
        </w:rPr>
        <w:t>številom baterij in napetosti na uporniku,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spacing w:before="0" w:after="120"/>
        <w:rPr>
          <w:lang w:val="sl-SI"/>
        </w:rPr>
      </w:pPr>
      <w:r>
        <w:rPr>
          <w:lang w:val="sl-SI"/>
        </w:rPr>
        <w:t>tokom in napetostjo ter številom baterij.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4:00Z</dcterms:created>
  <dc:creator>Marko Gosak</dc:creator>
  <dc:description/>
  <dc:language>en-US</dc:language>
  <cp:lastModifiedBy>LEON</cp:lastModifiedBy>
  <cp:lastPrinted>2011-07-13T14:12:00Z</cp:lastPrinted>
  <dcterms:modified xsi:type="dcterms:W3CDTF">2011-07-20T08:54:00Z</dcterms:modified>
  <cp:revision>2</cp:revision>
  <dc:subject/>
  <dc:title>DELOVNI LIST</dc:title>
</cp:coreProperties>
</file>